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x =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x = -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x = -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x = 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4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ertical Asymptotes and h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x = -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Horizontal asympto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y =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Horizontal asympto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y = 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Horizontal asymptotes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hat happens when the degree of the numerator is greater than the degree of the denominator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Horizontal asymptot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y=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4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Horizontal asymptot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y=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CD 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x-3)(x+4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CD 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2x+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2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CD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x+1)(x-3)(x+2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CD 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3x)(x+1)(x-2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4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CD 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2x-1)(x+3)(x-4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efinitions 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hat is domain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efinitions 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hat is range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efinitions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hat is a function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efinitions 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hat is a polynomial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4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efinitions 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hat is asymptote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5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actoring for 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>x</w:t>
            </w:r>
            <w:r>
              <w:rPr>
                <w:rFonts w:cs="Verdana" w:ascii="Verdana" w:hAnsi="Verdana"/>
                <w:b/>
                <w:sz w:val="40"/>
                <w:szCs w:val="4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+x-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actoring for 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>2x</w:t>
            </w:r>
            <w:r>
              <w:rPr>
                <w:rFonts w:cs="Verdana" w:ascii="Verdana" w:hAnsi="Verdana"/>
                <w:b/>
                <w:sz w:val="40"/>
                <w:szCs w:val="40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– 9x -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2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actoring for 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x+2)(x-2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actoring for 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2x – 3)(2x + 3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4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Jeopardy answer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Factoring for 5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3x + 1)(x - 5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96"/>
                <w:szCs w:val="96"/>
              </w:rPr>
            </w:pPr>
            <w:r>
              <w:rPr>
                <w:rFonts w:cs="Verdana" w:ascii="Verdana" w:hAnsi="Verdana"/>
                <w:b/>
                <w:sz w:val="96"/>
                <w:szCs w:val="96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0:38:00Z</dcterms:created>
  <dc:creator>HP Authorized Customer</dc:creator>
  <dc:description/>
  <cp:keywords/>
  <dc:language>en-US</dc:language>
  <cp:lastModifiedBy>HP Authorized Customer</cp:lastModifiedBy>
  <dcterms:modified xsi:type="dcterms:W3CDTF">2009-03-23T00:56:00Z</dcterms:modified>
  <cp:revision>1</cp:revision>
  <dc:subject/>
  <dc:title>Jeopardy answers</dc:title>
</cp:coreProperties>
</file>